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</w:tr>
      <w:tr>
        <w:trPr>
          <w:trHeight w:val="16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[In case the audio or video output to the DV device is choppy]</w:t>
              <w:br/>
              <w:t>If the audio or video output to the DV device is choppy,</w:t>
              <w:br/>
              <w:t>you may be able to improve the playback quality by turning off/on</w:t>
              <w:br/>
              <w:t>the DV devic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[In case the audio or video output to the DV device is choppy]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[En cas de fluctuation de la sortie audio ou vidéo vers le périphérique DV]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the audio or video output to the DV device is choppy, you may be able to improve the playback quality by turning off/on the DV devic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i la sortie audio ou vidéo vers le périphérique DV est instable, vous pouvez améliorer la qualité de la lecture en mettant le périphérique DV hors tension, puis en le rallumant.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Sans Serif"/>
    <w:charset w:val="00"/>
    <w:family w:val="roman"/>
    <w:pitch w:val="variable"/>
  </w:font>
  <w:font w:name="Courier New">
    <w:altName w:val="MS Sans Serif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Sans Serif" w:hAnsi="Times New Roman;MS Sans Serif" w:eastAsia="Times New Roman;MS Sans Serif" w:cs="Times New Roman;MS Sans Serif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;MS Sans Serif" w:hAnsi="Courier New;MS Sans Serif" w:cs="Courier New;MS Sans Serif"/>
      <w:color w:val="808080"/>
    </w:rPr>
  </w:style>
  <w:style w:type="character" w:styleId="Tw4winInternal">
    <w:name w:val="tw4winInternal"/>
    <w:basedOn w:val="DefaultParagraphFont"/>
    <w:qFormat/>
    <w:rPr>
      <w:rFonts w:ascii="Courier New;MS Sans Serif" w:hAnsi="Courier New;MS Sans Serif" w:cs="Courier New;MS Sans Serif"/>
      <w:color w:val="FF0000"/>
    </w:rPr>
  </w:style>
  <w:style w:type="character" w:styleId="Tw4winMark">
    <w:name w:val="tw4winMark"/>
    <w:qFormat/>
    <w:rPr>
      <w:rFonts w:ascii="Courier New;MS Sans Serif" w:hAnsi="Courier New;MS Sans Serif" w:cs="Courier New;MS Sans Serif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2:16:00Z</dcterms:created>
  <dc:creator>audreyf</dc:creator>
  <dc:description/>
  <dc:language>en-US</dc:language>
  <cp:lastModifiedBy>Deepak Shota</cp:lastModifiedBy>
  <dcterms:modified xsi:type="dcterms:W3CDTF">2002-07-24T08:13:00Z</dcterms:modified>
  <cp:revision>2</cp:revision>
  <dc:subject/>
  <dc:title>English</dc:title>
</cp:coreProperties>
</file>